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0.09.17) 03-06.757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  Краснодар    рег.    №    26.23.031/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4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48 км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3838"/>
        <w:gridCol w:w="5091"/>
      </w:tblGrid>
      <w:tr>
        <w:trPr>
          <w:trHeight w:val="50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5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603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6006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603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017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5394"/>
        <w:gridCol w:w="3531"/>
      </w:tblGrid>
      <w:tr>
        <w:trPr>
          <w:trHeight w:val="57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. Кулаков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51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«Ростов на Дону (от М-4 «Дон») - Ставрополь (в границах Ставропольского края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            «Ставрополь            - Изобильный Новоалександровск - Красногвардейское»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Доватор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олхозная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Доватор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5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            «Ставрополь            - Изобильный Новоалександровск - Красногвардейское»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ер. Грейдерный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. Новотроицкая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ход г. Новоалександровск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«Новоалександровск - Кропоткин» (в границах Ставропольского края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а/д «г.Темрюк - г.Краснодар -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.Кропоткин -граница Ставропольского края»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5482"/>
        <w:gridCol w:w="3542"/>
      </w:tblGrid>
      <w:tr>
        <w:trPr>
          <w:trHeight w:val="56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                        дорог в прямом направлении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а/д «г.Темрюк - г.Краснодар -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.Кропоткин -граница Ставропольского края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«Новоалександровск - Кропоткин» (в границах Ставропольского края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ход г. Новоалександровск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ер. Грейдерный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. Новотроицкая</w:t>
            </w:r>
          </w:p>
        </w:tc>
      </w:tr>
      <w:tr>
        <w:trPr>
          <w:trHeight w:val="5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а/д            «Ставрополь            - Изобильный Новоалександровск - Красногвардейское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Доватор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олхозна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Доватор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5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а/д            «Ставрополь            - Изобильный Новоалександровск - Красногвардейское»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Ростов на Дону (от М</w:t>
            </w: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-4 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«Дон») - Ставрополь (в границах Ставропольского края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. Кулаков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302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4"/>
          <w:szCs w:val="24"/>
          <w:lang w:val="ru-RU" w:eastAsia="ru-RU" w:bidi="ar-SA"/>
        </w:rPr>
        <w:t xml:space="preserve">5.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1"/>
        <w:gridCol w:w="1844"/>
        <w:gridCol w:w="1701"/>
        <w:gridCol w:w="1418"/>
        <w:gridCol w:w="1983"/>
      </w:tblGrid>
      <w:tr>
        <w:trPr>
          <w:trHeight w:val="353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0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5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5</w:t>
            </w:r>
          </w:p>
        </w:tc>
      </w:tr>
      <w:tr>
        <w:trPr>
          <w:trHeight w:val="385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,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5</w:t>
            </w:r>
          </w:p>
        </w:tc>
      </w:tr>
      <w:tr>
        <w:trPr>
          <w:trHeight w:val="385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,1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2</w:t>
            </w:r>
          </w:p>
        </w:tc>
      </w:tr>
      <w:tr>
        <w:trPr>
          <w:trHeight w:val="40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8,5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4"/>
          <w:szCs w:val="24"/>
          <w:lang w:val="ru-RU" w:eastAsia="ru-RU" w:bidi="ar-SA"/>
        </w:rPr>
        <w:t xml:space="preserve">6.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356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67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260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7:2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26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8:2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8: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260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08:5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8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23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15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b/>
      <w:bCs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7</Words>
  <Characters>3861</Characters>
  <CharactersWithSpaces>32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7:25:00Z</dcterms:created>
  <dc:creator/>
  <dc:description/>
  <dc:language>en-US</dc:language>
  <cp:lastModifiedBy/>
  <dcterms:modified xsi:type="dcterms:W3CDTF">2017-10-02T09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